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ROBERT RENTON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My relationship with my </w:t>
      </w:r>
      <w:r>
        <w:rPr>
          <w:i/>
        </w:rPr>
        <w:t xml:space="preserve">responsables </w:t>
      </w:r>
      <w:r>
        <w:rPr/>
        <w:t>is similar to that of my last log book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I feel very happy and grateful with/for all that my </w:t>
      </w:r>
      <w:r>
        <w:rPr>
          <w:i/>
        </w:rPr>
        <w:t xml:space="preserve">responsables </w:t>
      </w:r>
      <w:r>
        <w:rPr/>
        <w:t>have done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’t deliberately omitted anything but towards the end of the term I started to do less entries about banal every day convers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hard to say if the PIC project has influenced the relationship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m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uld be improved with one booklet rather than loads and loads of sometimes conflicting info that could be concised into a coheren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have liked a more definite idea of my location prior to departure because Créteil is a big region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03:00Z</dcterms:created>
  <dc:creator>Faculty of Social Sciences</dc:creator>
  <dc:description/>
  <dc:language>en-US</dc:language>
  <cp:lastModifiedBy>Julia Harrison</cp:lastModifiedBy>
  <dcterms:modified xsi:type="dcterms:W3CDTF">2005-12-19T21:03:00Z</dcterms:modified>
  <cp:revision>2</cp:revision>
  <dc:subject/>
  <dc:title>Retrospective</dc:title>
</cp:coreProperties>
</file>